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Załącznik nr 3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ZÓR UMOWY 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Umowa nr ……/ 2022/Ż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bookmarkStart w:id="0" w:name="_Hlk110803880"/>
      <w:bookmarkEnd w:id="0"/>
      <w:r>
        <w:rPr>
          <w:lang w:eastAsia="ar-SA"/>
        </w:rPr>
        <w:t>zawarta w dniu ………………...</w:t>
      </w:r>
      <w:r>
        <w:rPr>
          <w:color w:val="FF3333"/>
          <w:lang w:eastAsia="ar-SA"/>
        </w:rPr>
        <w:t xml:space="preserve"> </w:t>
      </w:r>
      <w:r>
        <w:rPr>
          <w:bCs/>
          <w:color w:val="000000"/>
          <w:lang w:eastAsia="ar-SA"/>
        </w:rPr>
        <w:t>2022 roku we Włodawie</w:t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omiędzy :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1134"/>
        <w:jc w:val="both"/>
        <w:rPr>
          <w:color w:val="000000"/>
        </w:rPr>
      </w:pPr>
      <w:r>
        <w:rPr>
          <w:color w:val="000000"/>
        </w:rPr>
        <w:t>Powiatem Włodawskim,  Al. J. Piłsudskiego 24, 22-200 Włodawa, NIP: 565-14-37-752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Pana Eugeniusza Omelczuka – Dyrektora Zespołu Szkół Zawodowych Nr 1 i II Liceum Ogólnokształcące we Włodawie, z siedzibą przy ul. Modrzewskiego 24, 22-200 Włodawa, zwanego dalej „Zamawiającym”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a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</w:t>
      </w:r>
      <w:r>
        <w:rPr>
          <w:lang w:eastAsia="ar-SA"/>
        </w:rPr>
        <w:t>.…..……………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 …………………………………………….zwanego dalej „Wykonawcą”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</w:r>
      <w:bookmarkStart w:id="1" w:name="_Hlk110803880"/>
      <w:bookmarkStart w:id="2" w:name="_Hlk110803880"/>
      <w:bookmarkEnd w:id="2"/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>
          <w:bCs/>
          <w:color w:val="000000"/>
          <w:w w:val="102"/>
          <w:lang w:eastAsia="ar-SA"/>
        </w:rPr>
        <w:t xml:space="preserve">Przedmiotem umowy jest dostawa </w:t>
      </w:r>
      <w:r>
        <w:rPr>
          <w:rStyle w:val="Markedcontent"/>
          <w:b/>
        </w:rPr>
        <w:t>artykułów spożywczych</w:t>
      </w:r>
      <w:r>
        <w:rPr>
          <w:i/>
          <w:sz w:val="20"/>
          <w:szCs w:val="20"/>
          <w:lang w:eastAsia="ar-SA"/>
        </w:rPr>
        <w:t xml:space="preserve"> </w:t>
      </w:r>
      <w:r>
        <w:rPr/>
        <w:t>wskazanych w Ofercie Wykonawcy oraz Formularzu asortymentowo-cenowym</w:t>
      </w:r>
      <w:r>
        <w:rPr>
          <w:bCs/>
          <w:color w:val="000000"/>
          <w:w w:val="102"/>
          <w:lang w:eastAsia="ar-S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bCs/>
          <w:color w:val="000000"/>
        </w:rPr>
      </w:pPr>
      <w:r>
        <w:rPr/>
        <w:t>Wykonawca zagwarantuje dostawy sukcesywnie w okresie od dnia 1.09.2022 r. do dnia 31.08.2023 r.</w:t>
      </w:r>
      <w:r>
        <w:rPr>
          <w:bCs/>
        </w:rPr>
        <w:t xml:space="preserve"> z częściowym wyłączeniem okresu wakacyjnego oraz innych dni wolnych wynikających z organizacji roku szko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Zamawiający zastrzega, że podane w załączniku ilości są wielkościami szacunkowymi i mogą ulec zmniejszeniu lub zwiększeniu w zależności od potrzeb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Osobą odpowiedzialną za realizację umowy ze strony Zamawiającego jest Pani Bożena Szaruga – Intendentka, tel. 82 57 21 488 wew. 3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Dostarczane produkty będą świeże, pełnowartościowe, należytej jakości oraz będą dostarczane nie później, niż w połowie okresu przydatności do spożycia przewidzianego dla danego produ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dostarczy produkt wytworzony zgodnie z obowiązującymi przepisami, specjalistycznym środkiem transportu przystosowanym do przewozu żyw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wóz artykułów żywnościowych do Zamawiającego odbywać się będzie ubezpieczonym transportem Wykonawcy, a dostawa złożona zostanie w pomieszczeniu wskazanym przez osobę odpowiedzialną za realizację umowy ze stron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Dostawa zamówionych artykułów nastąpi na koszt i ryzyk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Zamówienia będą składane i przyjmowane telefonicznie lub e-mail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ykonawca wszystkie dostawy dla Zamawiającego będzie realizował od poniedziałku do piątku w godzinach od 7. 00 do 9.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Opakowania dostarczonych przez Wykonawcę artykułów żywnościowych powinny być oznakowane i zawierać informacje dotyczące m.in.: nazwy i adresu producenta, nazwy dystrybutora, nazwy towaru, jego klasy, jakości, daty produkcji, terminu przydatności </w:t>
        <w:br/>
        <w:t xml:space="preserve">do spożycia. Opakowania powinny być wykonane z materiałów przeznaczonych do kontaktu </w:t>
        <w:br/>
        <w:t>z żywnością. Opakowania dostarczonych przez Wykonawcę artykułów spożywczych powinny spełniać wymogi sanitarno-higieniczne (pojemniki czyste, odpowiednio zabezpieczone przed deszczem, śniegie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szystkie środki spożywcze dostarczone przez Wykonawcę winny spełniać wymagania zgodne z niżej wymienionymi normami i przepisami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Rozporządzeniem Ministra Zdrowia z dnia 8 stycznia 2016 r. w sprawie znakowania poszczególnych rodzajów środków spożywczych (rozporządzenie nr 1169/2011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stawą z dnia 21 grudnia 2000 r. o jakości handlowej artykułów rolno- spożywczych (Dz. U. z 2015 r. poz. 678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Ustawą z dnia 25 sierpnia 2006 r. o bezpieczeństwie żywności i żywienia (Dz. U. 2015 poz. 594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/>
        <w:t>Ustawą z dnia 16 grudnia 2005 r. o produktach pochodzenia zwierzęcego (Dz. U. z 2006 r., Nr 17, poz. 127)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artość przedmiotu umowy określona w oparciu o przewidywane zużycie w okresie obowiązywania umowy wynosi: </w:t>
      </w:r>
      <w:r>
        <w:rPr>
          <w:b/>
          <w:bCs/>
          <w:color w:val="000000"/>
        </w:rPr>
        <w:t xml:space="preserve">…………… </w:t>
      </w:r>
      <w:r>
        <w:rPr>
          <w:bCs/>
          <w:color w:val="000000"/>
        </w:rPr>
        <w:t>zł brutt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s</w:t>
      </w:r>
      <w:r>
        <w:rPr/>
        <w:t>łownie: ……………. złotych brutt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trony dopuszczają możliwość zwiększenia lub zmniejszenia ogółu dostaw a faktyczne wynagrodzenie Wykonawcy za realizację przedmiotu umowy będzie iloczynem cen jednostkowych wymienionych w formularzu asortymentowo-cenowym stanowiącym integralną część umowy oraz rzeczywistej ilości wykonanych dostaw poszczególnego towa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Wykonawca związany jest cenami z przedłożonej oferty przez okres obowiązy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 cenie zawarte są wszystkie koszty wynikające z umowy, w tym między innymi: koszty opakowania, ubezpieczenia towaru, transportu oraz załadunku, rozładunku i wniesienia do pomieszczeń w siedzibie Zamawiającego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 sytuacji stwierdzenia przez Zamawiającego braków ilościowych w dostawie, Zamawiający w ciągu 2 godzin od ich stwierdzenia powiadomi Wykonawcę, który w terminie 24 godzin zobowiązany jest do uzupełnienia braków. Zamawiający ma prawo do złożenia reklamacji </w:t>
        <w:br/>
        <w:t xml:space="preserve">w przypadku ujawnienia przy odbiorze zamówionej części dostawy, braków ilościowych </w:t>
        <w:br/>
        <w:t>w poszczególnych opakowaniach, wad jakościowych dostarczonego towaru oraz towarów przeterminowanych lub uszkodzenia towaru. Ponadto Zamawiający ma prawo do złożenia reklamacji w przypadku ujawnienia wad ukrytych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Reklamacje będą składane e-mailowo lub faksem przez osobę odpowiedzialną za realizację umowy ze strony Zamawiającego i niezwłocznie potwierdzone na piśmi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zgłoszenia reklamacji przez Zamawiającego, Wykonawca zobowiązuje się do wymiany towaru nieodpowiedniej jakości lub dostarczenie brakującej ilości w ciągu 2 godzin od otrzymania reklamacji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W przypadku dostarczenia towarów niezamówionych przez Zamawiającego, zostaną one zwrócone Wykonawcy na jego kosz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Zamawiającemu przysługuje prawo odmowy przyjęcia towaru dostarczonego z opóźnieniem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Zamawiającemu przysługuje prawo wypowiedzenia umowy w trybie natychmiastowym </w:t>
        <w:br/>
        <w:t>w przypadku trzykrotnego niewywiązania się przez Wykonawcę z obowiązku terminowych dostaw lub odmowy dostawy partii objętej zamówieniem, jak również w sytuacji uzasadnionych zastrzeżeń co do jakości dostarczonego towar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>Przewiduje się możliwość wcześniejszego rozwiązania umowy z miesięcznym okresem wypowiedzenia na zasadzie porozumienia stron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/>
        <w:t>Zamawiający zobowiązuje się regulować należności z tytułu dostaw przelewem na konto Wykonawcy w ciągu 30 dni od daty otrzymania faktury. Za dzień zapłaty przyjmuje się dzień obciążenia rachunku bankowego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Faktury muszą zawierać dane identyfikacyjne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bywca: Powiat Włodawski, Al. Piłsudskiego 24, 22-200 Włodawa NIP: 565-14-37-752 Odbiorca: ZSZ Nr 1 i II LO we Włodawie, ul. Modrzewskiego 24, 22-200 Włodawa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Niniejsza umowa zostaje zawarta na okres od 01 września 2022 r. do 31 sierpnia 2023 r. </w:t>
      </w:r>
    </w:p>
    <w:p>
      <w:pPr>
        <w:pStyle w:val="TextBody"/>
        <w:widowControl w:val="false"/>
        <w:numPr>
          <w:ilvl w:val="0"/>
          <w:numId w:val="8"/>
        </w:numPr>
        <w:spacing w:lineRule="auto" w:line="360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iedopuszczalna jest zmiana postanowień zawartej umowy w stosunku do treści oferty, w tym cen zaoferowanych przez Wykonawcę, na podstawie, której dokonano wyboru Wykonawcy, chyba, że konieczność wprowadzenia takich zmian wynika z okoliczności, których nie można było przewidzieć w chwili zawarcia umowy, lub zmiany te są korzystne dla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>W sprawach nieuregulowanych niniejszą umową zastosowanie mają przepisy Kodeksu Cywilnego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Wszelkie zmiany umowy wymagają formy pisemnego aneksu pod rygorem nieważności.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prawy sporne wynikłe podczas realizacji umowy strony rozstrzygać będą polubow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 przypadku braku porozumienia rozstrzygać będzie sąd właściwy miejscowo i rzeczowo </w:t>
        <w:br/>
        <w:t>dla siedziby Zamawiającego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 xml:space="preserve">Umowę sporządzono w 2 jednobrzmiących egzemplarzach, po jednym dla każdej </w:t>
        <w:br/>
        <w:t xml:space="preserve">ze Stro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Załącznik do umowy stanowią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1. Oferta Wykonawcy - Załącznik 1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/>
      </w:pPr>
      <w:r>
        <w:rPr/>
        <w:t>2. Formularz asortymentowo-cenowy - Załącznik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 xml:space="preserve">                    ZAMAWIAJĄCY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59" w:right="110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w w:val="100"/>
        <w:lang w:eastAsia="ar-SA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w w:val="100"/>
      <w:lang w:eastAsia="ar-SA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  <w:sz w:val="18"/>
    </w:rPr>
  </w:style>
  <w:style w:type="character" w:styleId="WW8Num14z2">
    <w:name w:val="WW8Num14z2"/>
    <w:qFormat/>
    <w:rPr>
      <w:rFonts w:ascii="Wingdings" w:hAnsi="Wingdings" w:cs="Wingdings"/>
      <w:sz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w w:val="1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4"/>
      <w:lang w:eastAsia="zh-C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odstawowyZnak">
    <w:name w:val="Tekst podstawowy Znak"/>
    <w:qFormat/>
    <w:rPr>
      <w:sz w:val="2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8:16:00Z</dcterms:created>
  <dc:creator>Marta</dc:creator>
  <dc:description/>
  <cp:keywords/>
  <dc:language>en-US</dc:language>
  <cp:lastModifiedBy>Kasa-Dell</cp:lastModifiedBy>
  <cp:lastPrinted>2022-08-09T10:16:00Z</cp:lastPrinted>
  <dcterms:modified xsi:type="dcterms:W3CDTF">2022-08-09T08:17:00Z</dcterms:modified>
  <cp:revision>10</cp:revision>
  <dc:subject/>
  <dc:title>P R O J E K T    U M O W Y  SP-3670/PN/1 - 1/2016</dc:title>
</cp:coreProperties>
</file>